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5779334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98346800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